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  <w:r>
        <w:rPr/>
        <w:object w:dxaOrig="795" w:dyaOrig="9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48.75pt" filled="f" o:ole="">
            <v:imagedata r:id="rId3" o:title=""/>
          </v:shape>
          <o:OLEObject Type="Embed" ProgID="" ShapeID="ole_rId2" DrawAspect="Content" ObjectID="_1470279640" r:id="rId2"/>
        </w:object>
      </w:r>
    </w:p>
    <w:tbl>
      <w:tblPr>
        <w:tblW w:w="9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1"/>
      </w:tblGrid>
      <w:tr>
        <w:trPr>
          <w:trHeight w:val="1683" w:hRule="atLeast"/>
        </w:trPr>
        <w:tc>
          <w:tcPr>
            <w:tcW w:w="962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ЦИЯ СЕВЕРО-ЕНИСЕЙСКОГО РАЙОНА 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6"/>
                <w:szCs w:val="26"/>
              </w:rPr>
              <w:t>КРАСНОЯРСКОГО КРАЯ</w:t>
            </w:r>
            <w:r>
              <w:rPr>
                <w:b/>
                <w:sz w:val="32"/>
                <w:szCs w:val="32"/>
              </w:rPr>
              <w:br/>
            </w:r>
            <w:r>
              <w:rPr>
                <w:b/>
                <w:sz w:val="26"/>
                <w:szCs w:val="26"/>
              </w:rPr>
              <w:t>КОМИТЕТ ПО УПРАВЛЕНИЮ МУНИЦИПАЛЬНЫМ ИМУЩЕСТВОМ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АСПОРЯЖЕНИЕ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32"/>
                <w:u w:val="single"/>
              </w:rPr>
              <w:t>«14»  августа 2020 г</w:t>
            </w:r>
            <w:r>
              <w:rPr/>
              <w:t xml:space="preserve">.              гп. Северо-Енисейский                                         </w:t>
            </w:r>
            <w:r>
              <w:rPr>
                <w:sz w:val="28"/>
              </w:rPr>
              <w:t xml:space="preserve">№  </w:t>
            </w:r>
            <w:r>
              <w:rPr>
                <w:i/>
                <w:sz w:val="32"/>
                <w:u w:val="single"/>
              </w:rPr>
              <w:t xml:space="preserve"> 24  </w:t>
            </w:r>
            <w:r>
              <w:rPr>
                <w:i/>
                <w:sz w:val="2"/>
                <w:szCs w:val="2"/>
                <w:u w:val="single"/>
              </w:rPr>
              <w:t>.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 проведении аукциона на право заключения договоров аренды земельных участков, государственная собственность на которые не разграниче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. 39.11, 39.12  Земельного кодекса Российской Федерации</w:t>
      </w:r>
      <w:r>
        <w:rPr>
          <w:b/>
          <w:bCs/>
          <w:sz w:val="28"/>
          <w:szCs w:val="28"/>
        </w:rPr>
        <w:t xml:space="preserve">, </w:t>
      </w:r>
      <w:r>
        <w:rPr>
          <w:bCs/>
          <w:sz w:val="28"/>
          <w:szCs w:val="28"/>
        </w:rPr>
        <w:t>в</w:t>
      </w:r>
      <w:r>
        <w:rPr>
          <w:sz w:val="28"/>
          <w:szCs w:val="28"/>
        </w:rPr>
        <w:t xml:space="preserve"> целях обеспечения эффективного использования земельных участков, государственная собственность на которые не разграничена, увеличения доходов бюджета Северо-Енисейского района, руководствуясь Гражданским кодексом Российской Федерации, 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3.06.2014 № 171-ФЗ «О внесении изменений в Земельный кодекс Российской Федерации и отдельные законодательные акты Российской Федерации», учитывая распоряжение администрации Северо-Енисейского района от  13.08.2020  № 1429-р  «О проведении аукциона на право заключения договоров аренды земельных участков», на основании Положения о Комитете по управлению муниципальным имуществом администрации Северо-Енисейского района, утвержденным Решением Северо-Енисейского районного Совета депутатов от 14.12.2016 № 204-18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Провести 25 сентября 2020 года аукцион с открытой формой подачи предложений о цене по продаже права на заключение договоров аренды земельных участков, государственная собственность на которые не разграничена, из земель категории «земли населенных пунктов»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Лот № 1– земельный участок с кадастровым номером 24:34:0040102:378, площадью 915,0 кв.м., с разрешенным видом использования – для ведения личного подсобного хозяйства (приусадебный земельный участок).  Адрес: 663291, Российская Федерация, Красноярский край, Северо-Енисейский район, п. Брянка, ул. Набережная, з/у 39 (Участок 1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становить начальный размер арендной платы в год 611 (шестьсот одиннадцать) рублей 44 копейки, (размер арендной платы установлен в размере ежегодной арендной платы, определенной в размере 1,5% от кадастровой стоимости земельного участка). Правовое основание - решение Северо-Енисейского районного Совета депутатов от 23.11.2018 № 525-43 «О порядке установления начальной цены предмета аукционов на право заключения договоров аренды земельных участков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становить величину повышения размера годовой арендной платы «Шаг аукциона» в размере 18 (восемнадцать) рублей 34 копейки, что составляет 3% от начального размера годовой арендной плат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становить задаток для участия в торгах в размере 122 (сто двадцать два) рубля 28 копеек, что составляет 20% от начального размера годовой арендной плат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срок договора аренды земельного участка – 20 лет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Лот № 2– земельный участок с кадастровым номером 24:34:0000000:2743, площадью 1 000,0 кв.м., с разрешенным видом использования – для индивидуального жилищного строительства. Адрес: 663282, Российская Федерация, Красноярский край, Северо-Енисейский район, гп Северо-Енисейский, ул. Зеленая, з/у 17 (Участок 2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начальный размер арендной платы в год 1 115 (одна тысяча сто пятнадцать) рублей 25 копеек (размер арендной платы установлен в размере ежегодной арендной платы, определенной в размере 1,5% от кадастровой стоимости земельного участка). Правовое основание - решение Северо-Енисейского районного Совета депутатов от 23.11.2018 № 525-43 «О порядке установления начальной цены предмета аукционов на право заключения договоров аренды земельных участков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становить величину повышения размера годовой арендной платы «Шаг аукциона» в размере 33 (тридцать три) рубля 45 копеек, что составляет 3% от начального размера годовой арендной плат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становить задаток для участия в торгах в размере 223 (двести двадцать три) рубля 05 копеек, что составляет 20% от начального размера годовой арендной плат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срок договора аренды земельного участка – 20 лет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Лот № 3– земельный участок с кадастровым номером 24:34:0020117:443, площадью 4 765,0 кв.м., с разрешенным видом использования – склады. Адрес: 663293, Российская Федерация, Красноярский край, Северо-Енисейский район, п. Тея, ул. Энтузиастов, з/у 13 (Участок 3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становить начальный размер арендной платы в год 176 214 (сто семьдесят шесть тысяч двести четырнадцать) рублей 00 копеек (на основании отчета об оценке от 16.07.2020, составленной ООО БЦ «Акцент»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становить величину повышения размера годовой арендной платы «Шаг аукциона» в размере 5 286 (пять тысяч двести восемьдесят шесть) рублей 42 копейки, что составляет 3% от начального размера годовой арендной плат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становить задаток для участия в торгах в размере 35 242 (тридцать пять тысяч двести сорок два) рубля 80 копеек, что составляет 20% от начального размера годовой арендной плат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становить срок договора аренды земельного участка – 18 месяце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Определить следующие существенные условия договоров аренды земельных участков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размер годовой арендной платы за земельный участок устанавливается равным последнему предложению, зафиксированному в протоколе о результатах аукциона, и вносится победителем аукциона в 10-тидневный срок со дня подписания протокола о результатах аукцион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зменение основного вида разрешенного использования – не допускается, в случае нарушения указанного условия земельный участок может быть изъят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и строительстве объектов недвижимости необходимо согласовать с отделом архитектуры и градостроительства администрации Северо-Енисейского района проект, состав, высоту, материал и т.д.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очие условия договора определяются в договоре аренды земельного участк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несенный победителем торгов задаток засчитывается в счет годового размера  арендной платы  за земельный участок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Порядок внесения и возврата задатка определяются в соответствии с Земельным кодексом Российской Федераци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4. Утвердить </w:t>
      </w:r>
      <w:hyperlink r:id="rId5">
        <w:r>
          <w:rPr>
            <w:rStyle w:val="InternetLink"/>
            <w:sz w:val="28"/>
            <w:szCs w:val="28"/>
          </w:rPr>
          <w:t>состав</w:t>
        </w:r>
      </w:hyperlink>
      <w:r>
        <w:rPr>
          <w:sz w:val="28"/>
          <w:szCs w:val="28"/>
        </w:rPr>
        <w:t xml:space="preserve"> комиссии по проведению торгов в форме аукциона на право заключения договоров аренды земельных участков, государственная собственность на которые не разграничена, согласно приложению № 1 к настоящему распоряж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Утвердить форму заявки на участие в аукционе, согласно приложению № 2 к настоящему распоряжению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6. Определить местом приема заявок ул. Ленина, 48, кабинет № 3, гп. Северо-Енисейский, Красноярского кра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7. Установить срок приема заявок: с 20.08.2020 до 18.09.2020 (с 09.00 до  17.00 часов по местному времени)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8. Установить дату и место проведения аукциона: 25.09.2020 в 10 часов 00 мин. (время местное) по адресу: Красноярский край, Северо-Енисейский район, гп. Северо-Енисейский, ул. Ленина, 48, кабинет № 15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9. Определить участников аукциона 21.09.2020 в 10.00 часов (время местное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Контроль за исполнением настоящего распоряжения оставляю за собо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1. Настоящее распоряжение вступает в силу со дня его подпис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Комит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управлению муниципальны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муществом администрации 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</w:rPr>
        <w:t>Северо-Енисейского района</w:t>
        <w:tab/>
        <w:t xml:space="preserve">        </w:t>
        <w:tab/>
        <w:tab/>
        <w:tab/>
        <w:tab/>
        <w:tab/>
        <w:t xml:space="preserve">    И.С. Владимирова</w:t>
      </w:r>
    </w:p>
    <w:p>
      <w:pPr>
        <w:pStyle w:val="Normal"/>
        <w:jc w:val="right"/>
        <w:rPr>
          <w:sz w:val="22"/>
          <w:szCs w:val="28"/>
          <w:vertAlign w:val="superscript"/>
        </w:rPr>
      </w:pPr>
      <w:r>
        <w:rPr>
          <w:sz w:val="22"/>
          <w:szCs w:val="28"/>
          <w:vertAlign w:val="superscript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Приложение № 1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 xml:space="preserve">к распоряжению Комитета 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по управлению муниципальным имуществом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 xml:space="preserve">от  </w:t>
      </w:r>
      <w:r>
        <w:rPr>
          <w:sz w:val="22"/>
          <w:szCs w:val="28"/>
          <w:u w:val="single"/>
        </w:rPr>
        <w:t xml:space="preserve">14.08.2020 </w:t>
      </w:r>
      <w:r>
        <w:rPr>
          <w:sz w:val="22"/>
          <w:szCs w:val="28"/>
        </w:rPr>
        <w:t xml:space="preserve">№ </w:t>
      </w:r>
      <w:r>
        <w:rPr>
          <w:sz w:val="22"/>
          <w:szCs w:val="28"/>
          <w:u w:val="single"/>
        </w:rPr>
        <w:t>24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jc w:val="center"/>
        <w:rPr>
          <w:sz w:val="28"/>
          <w:szCs w:val="28"/>
          <w:lang w:val="ru-RU" w:eastAsia="ru-RU"/>
        </w:rPr>
      </w:pPr>
      <w:hyperlink r:id="rId6">
        <w:r>
          <w:rPr>
            <w:rStyle w:val="InternetLink"/>
            <w:color w:val="0000FF"/>
            <w:sz w:val="28"/>
            <w:szCs w:val="28"/>
            <w:lang w:val="ru-RU" w:eastAsia="ru-RU"/>
          </w:rPr>
          <w:t>Состав</w:t>
        </w:r>
      </w:hyperlink>
      <w:r>
        <w:rPr>
          <w:sz w:val="28"/>
          <w:szCs w:val="28"/>
          <w:lang w:eastAsia="ru-RU"/>
        </w:rPr>
        <w:t xml:space="preserve"> комиссии по проведению торгов</w:t>
      </w:r>
    </w:p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eastAsia="ru-RU"/>
        </w:rPr>
        <w:t xml:space="preserve">в форме аукциона на право заключения договоров аренды земельных участков, </w:t>
      </w:r>
      <w:r>
        <w:rPr>
          <w:sz w:val="28"/>
          <w:szCs w:val="28"/>
        </w:rPr>
        <w:t>государственная собственность на которые не разграничена</w:t>
      </w:r>
    </w:p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0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Владимирова Ирина Сергее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/>
            </w:pPr>
            <w:r>
              <w:rPr>
                <w:sz w:val="28"/>
                <w:szCs w:val="28"/>
                <w:lang w:val="ru-RU" w:eastAsia="ru-RU"/>
              </w:rPr>
              <w:t xml:space="preserve">Руководитель Комитета по управлению муниципальным имуществом администрации Северо-Енисейского района, председатель комиссии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/>
            </w:pPr>
            <w:r>
              <w:rPr>
                <w:sz w:val="28"/>
                <w:szCs w:val="28"/>
                <w:lang w:val="ru-RU" w:eastAsia="ru-RU"/>
              </w:rPr>
              <w:t>Мамедова Ксения Александро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/>
            </w:pPr>
            <w:r>
              <w:rPr>
                <w:sz w:val="28"/>
                <w:szCs w:val="28"/>
                <w:lang w:val="ru-RU" w:eastAsia="ru-RU"/>
              </w:rPr>
              <w:t>Ведущий специалист Комитета по управлению муниципальным имуществом администрации Северо-Енисейского района, секретарь комисси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Муравьева Татьяна Валерье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Начальник отдела земельных отношений и природопользования  администрации Северо-Енисейского района, член комисси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искунова Надежда Ивано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Начальник отдела архитектуры и градостроительства администрации Северо-Енисейского района, главный архитектор района, член комисси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 w:eastAsia="ru-RU"/>
              </w:rPr>
              <w:t>Пономарева Юлия Александро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 w:eastAsia="ru-RU"/>
              </w:rPr>
              <w:t>Главный специалист экспертно-правового отдела администрации Северо-Енисейского района, член комиссии</w:t>
            </w:r>
          </w:p>
        </w:tc>
      </w:tr>
    </w:tbl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rPr>
          <w:b/>
          <w:b/>
          <w:szCs w:val="28"/>
          <w:lang w:val="ru-RU"/>
        </w:rPr>
      </w:pP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>В случае временного отсутствия лиц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входящих в состав межведомственной комиссии (отпуск, больничный и т.п.) в работе комиссии вместо них принимают участие, в статусе временно отсутствующих лиц, лица на которых в установленном порядке возложено временное исполнение должностных обязанностей временно отсутствующих лиц.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rFonts w:ascii="Bookman Old Style" w:hAnsi="Bookman Old Style" w:cs="Arial"/>
      <w:b/>
      <w:bCs/>
      <w:sz w:val="13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Текст Знак"/>
    <w:basedOn w:val="Style13"/>
    <w:qFormat/>
    <w:rPr>
      <w:rFonts w:ascii="Courier New" w:hAnsi="Courier New" w:cs="Courier New"/>
    </w:rPr>
  </w:style>
  <w:style w:type="character" w:styleId="1">
    <w:name w:val="Заголовок 1 Знак"/>
    <w:basedOn w:val="Style13"/>
    <w:qFormat/>
    <w:rPr>
      <w:rFonts w:ascii="Bookman Old Style" w:hAnsi="Bookman Old Style" w:cs="Arial"/>
      <w:b/>
      <w:bCs/>
      <w:sz w:val="13"/>
      <w:szCs w:val="24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6">
    <w:name w:val="Основной текст_"/>
    <w:qFormat/>
    <w:rPr>
      <w:sz w:val="27"/>
      <w:szCs w:val="27"/>
      <w:shd w:fill="FFFFFF" w:val="clear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2"/>
    <w:basedOn w:val="Normal"/>
    <w:qFormat/>
    <w:pPr>
      <w:shd w:fill="FFFFFF" w:val="clear"/>
      <w:spacing w:lineRule="exact" w:line="322"/>
      <w:ind w:firstLine="620"/>
      <w:jc w:val="both"/>
    </w:pPr>
    <w:rPr>
      <w:sz w:val="27"/>
      <w:szCs w:val="27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604B8674A7ECB232462211BDDAA436CA45D7CEECC60B82B6D8A0C5817BQ8M9K" TargetMode="External"/><Relationship Id="rId5" Type="http://schemas.openxmlformats.org/officeDocument/2006/relationships/hyperlink" Target="consultantplus://offline/ref=EC12849C9202C4CEEFA91A167D17B5B8CD20D063892604CBCFA2036025D1EC7DF7642038818F3B8707645EU0L8K" TargetMode="External"/><Relationship Id="rId6" Type="http://schemas.openxmlformats.org/officeDocument/2006/relationships/hyperlink" Target="consultantplus://offline/ref=EC12849C9202C4CEEFA91A167D17B5B8CD20D063892604CBCFA2036025D1EC7DF7642038818F3B8707645EU0L8K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1T07:41:00Z</dcterms:created>
  <dc:creator>*</dc:creator>
  <dc:description/>
  <cp:keywords/>
  <dc:language>en-US</dc:language>
  <cp:lastModifiedBy>MVN</cp:lastModifiedBy>
  <cp:lastPrinted>2020-07-02T12:28:00Z</cp:lastPrinted>
  <dcterms:modified xsi:type="dcterms:W3CDTF">2020-08-14T07:19:00Z</dcterms:modified>
  <cp:revision>16</cp:revision>
  <dc:subject/>
  <dc:title/>
</cp:coreProperties>
</file>